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of Contents</w:t>
      </w:r>
    </w:p>
    <w:p>
      <w:pPr>
        <w:pStyle w:val="Heading1"/>
        <w:tabs>
          <w:tab w:val="clear" w:pos="720"/>
          <w:tab w:val="left" w:pos="9000" w:leader="none"/>
          <w:tab w:val="left" w:pos="9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20"/>
          <w:tab w:val="left" w:pos="90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now Your Place in the Body of Christ..………………………………………………...</w:t>
        <w:tab/>
        <w:t>1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roach Others in Distress with………………….....……………..……………………</w:t>
        <w:tab/>
        <w:t>2</w:t>
        <w:tab/>
      </w:r>
    </w:p>
    <w:p>
      <w:pPr>
        <w:pStyle w:val="Normal"/>
        <w:tabs>
          <w:tab w:val="clear" w:pos="720"/>
          <w:tab w:val="left" w:pos="9000" w:leader="none"/>
          <w:tab w:val="left" w:pos="918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 Good Communication Skills……....…………………………………………..</w:t>
        <w:tab/>
        <w:t>3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ware of and Practice Ethical Behavior………..……………….…………..……..</w:t>
        <w:tab/>
        <w:t>6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les of Spiritual Care……………….………………………………………………..</w:t>
        <w:tab/>
        <w:t>7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tuations When it Might be Appropriate to Visit..…………………………………….</w:t>
        <w:tab/>
        <w:t>8</w:t>
      </w:r>
    </w:p>
    <w:p>
      <w:pPr>
        <w:pStyle w:val="Heading1"/>
        <w:tabs>
          <w:tab w:val="clear" w:pos="720"/>
          <w:tab w:val="left" w:pos="8520" w:leader="none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he Bible and Ellen White on Visitation..…………………………………………..........</w:t>
        <w:tab/>
        <w:t>8</w:t>
      </w:r>
    </w:p>
    <w:p>
      <w:pPr>
        <w:pStyle w:val="Contents1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ntents1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me Visitation.....…………………………………………………………………………..</w:t>
        <w:tab/>
        <w:t>9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ypes of Visitation…………………………………………………………………………...</w:t>
        <w:tab/>
        <w:t>11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clusion……………………………………………………………………………………</w:t>
        <w:tab/>
        <w:t>17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bliography………………………………………………………………………………….</w:t>
        <w:tab/>
        <w:t>18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/>
      </w:pPr>
      <w:r>
        <w:rPr>
          <w:rFonts w:cs="Century Gothic" w:ascii="Century Gothic" w:hAnsi="Century Gothic"/>
        </w:rPr>
        <w:t>Appendix……………………………………………………………………………………..</w:t>
        <w:tab/>
        <w:t>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9:59:00Z</dcterms:created>
  <dc:creator>Gilda Almeida</dc:creator>
  <dc:description/>
  <dc:language>en-US</dc:language>
  <cp:lastModifiedBy>strahlem</cp:lastModifiedBy>
  <dcterms:modified xsi:type="dcterms:W3CDTF">2004-07-14T13:36:00Z</dcterms:modified>
  <cp:revision>12</cp:revision>
  <dc:subject/>
  <dc:title>Table of Contents</dc:title>
</cp:coreProperties>
</file>